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/>
        <w:spacing w:lineRule="auto" w:line="240" w:before="120" w:after="120"/>
        <w:ind w:left="0" w:hanging="0"/>
        <w:jc w:val="center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  <w:t>Угадай место Писания</w:t>
      </w:r>
    </w:p>
    <w:p>
      <w:pPr>
        <w:pStyle w:val="Normal"/>
        <w:rPr/>
      </w:pPr>
      <w:r>
        <w:rPr>
          <w:rFonts w:cs="Tahoma"/>
        </w:rPr>
        <w:t>Идея для этой игры взята из теле шоу "Угадай мелодию". Вы можете использовать эту игру на служении подростков для того, чтобы проверить, насколько хорошо, они знают Библию</w:t>
      </w:r>
    </w:p>
    <w:p>
      <w:pPr>
        <w:pStyle w:val="Normal"/>
        <w:rPr/>
      </w:pPr>
      <w:r>
        <w:rPr>
          <w:rFonts w:cs="Tahoma"/>
        </w:rPr>
        <w:t>Разделите подростков на две команды, которые должны встать около противоположных стен комнаты с лидером в центре каждой команды. Лидер держит список хорошо известных стихов из Библии, состоящих их десяти - двенадцати слов.</w:t>
      </w:r>
    </w:p>
    <w:p>
      <w:pPr>
        <w:pStyle w:val="Normal"/>
        <w:ind w:firstLine="720"/>
        <w:rPr/>
      </w:pPr>
      <w:r>
        <w:rPr>
          <w:rFonts w:cs="Tahoma"/>
        </w:rPr>
        <w:t>Затем команды посылают по одному представителю на первый раунд. Игрок делает "ставку" на первый стих. Он говорит "Я могу закончить стих после шести слов!" Его соперник может сказать: "Я могу закончить этот стих после пяти слов!" Игроки продолжают до тех пор, пока один из них не скажет: "Заканчивай", В этом случае он рассчитывает на то, что другой игрок не сможет закончить стих, а он сможет вместо него.</w:t>
      </w:r>
    </w:p>
    <w:p>
      <w:pPr>
        <w:pStyle w:val="Normal"/>
        <w:ind w:firstLine="720"/>
        <w:rPr/>
      </w:pPr>
      <w:r>
        <w:rPr>
          <w:rFonts w:cs="Tahoma"/>
        </w:rPr>
        <w:t>Если игроки остановились, например, на двух словах стиха, то лидер должен сказать первые два слова от стиха, а игрок, получивший шанс попытаться первым, заканчивает этот стих. Если игрок выиграл, то команда получает балл. Если игрок ошибся или не смог. то возможность предоставляется другому игроку, а к стиху добавляется еще одно слово. В случае успеха его команда получает балл. Другими словами, начинает отгадывать тот, кому сказали "Заканчивай". Если второй игрок не смог закончить стих, то пытается снова первый игрок, а к известным словам также добиваются еще одно.</w:t>
      </w:r>
    </w:p>
    <w:p>
      <w:pPr>
        <w:pStyle w:val="Normal"/>
        <w:ind w:firstLine="720"/>
        <w:rPr/>
      </w:pPr>
      <w:r>
        <w:rPr>
          <w:rFonts w:cs="Tahoma"/>
        </w:rPr>
        <w:t>Чтобы увеличить риск игроков, используйте следующее правило. Если Вы выиграли шанс первым закончить стих, но не смогли вспомнить его правильно, то второй игрок в случае победы приносит команде два очка. Чтобы еще больше увеличить степень риска, позвольте второму игроку перед ответом проконсультироваться со своей командой. Это правило убеждает в том, что "ставки" сделаны серьезно. В этой игре много смешного и также много обучения.</w:t>
      </w:r>
    </w:p>
    <w:p>
      <w:pPr>
        <w:pStyle w:val="Normal"/>
        <w:ind w:firstLine="720"/>
        <w:rPr>
          <w:rFonts w:cs="Tahoma"/>
        </w:rPr>
      </w:pPr>
      <w:r>
        <w:rPr>
          <w:rFonts w:cs="Tahoma"/>
        </w:rPr>
      </w:r>
    </w:p>
    <w:p>
      <w:pPr>
        <w:pStyle w:val="Normal"/>
        <w:ind w:firstLine="720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0" w:firstLine="46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22:43:00Z</dcterms:created>
  <dc:creator>Василий Прибыщук</dc:creator>
  <dc:description/>
  <dc:language>en-US</dc:language>
  <cp:lastModifiedBy>Василий Прибыщук</cp:lastModifiedBy>
  <dcterms:modified xsi:type="dcterms:W3CDTF">2002-05-13T22:43:00Z</dcterms:modified>
  <cp:revision>1</cp:revision>
  <dc:subject/>
  <dc:title>Угадай место Писания</dc:title>
</cp:coreProperties>
</file>