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lineRule="auto" w:line="240" w:before="120" w:after="120"/>
        <w:ind w:left="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Игра «Симон говорит»</w:t>
      </w:r>
    </w:p>
    <w:p>
      <w:pPr>
        <w:pStyle w:val="Normal"/>
        <w:rPr/>
      </w:pPr>
      <w:r>
        <w:rPr>
          <w:rFonts w:cs="Tahoma"/>
        </w:rPr>
        <w:tab/>
        <w:t>Выбирается лидер. Лидер должен говорить: «Симон говорит: «Встаньте». Все должны встать и все упражнения, какие он будет говорить (сядьте, возьмитесь за ухо, потопайте ногами и др.) со словами Симон говорит, все должны делать, но если он скажет без слов «Симон говорит», а кто-то сделает, он выходит из игры. Оставшийся последним – ПОБЕДИТЕЛЬ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Вывод: У нас один учитель Иисус. Мы должны делать только то, что говорит Иисус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2:44:00Z</dcterms:created>
  <dc:creator>Василий Прибыщук</dc:creator>
  <dc:description/>
  <dc:language>en-US</dc:language>
  <cp:lastModifiedBy>Василий Прибыщук</cp:lastModifiedBy>
  <dcterms:modified xsi:type="dcterms:W3CDTF">2002-05-13T22:44:00Z</dcterms:modified>
  <cp:revision>1</cp:revision>
  <dc:subject/>
  <dc:title>Игра «Симон говорит»</dc:title>
</cp:coreProperties>
</file>